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минация: « Лучший друг библиотеки».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уфиянова Алия Дамировн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витие школьных библиотек имеет громадное значение, так как перекидывает     мост между школьной учебой и самообразовательной работой, с ранних лет приучает ребят к самостоятельному чтению, к использованию книг в целях пополнения знаний, учит работать в библиоте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Школьная библиотека строит свою работу с учетом учебно-воспитательных планов каждого учителя и планов школы. Как и учитель, библиотекарь работает с коллективами учащихся- с классами, по классам составляется расписание обмена книг и проводится вся библиотечная работа: пропаганда литерату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реди читателей детских библиотек есть её постоянные друзья. Эти ребята любят книги, много читают и горячо заинтересованы всеми делами библиотеки. Они являются активом библиоте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 Актив является тем здоровым и необходимым в воспитательном детском учреждении резервом, который обеспечивает преемственность поколений в коллективе, сохраняет стиль, тон и традиции коллектива. Подрастающий актив заменяет в общественной работе оканчивающих учреждение воспитанников, и таким образом обеспечивается единство коллектива»,- писал замечательный педагог А.С. Макаренк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иблиотекари всегда старались привлечь в актив наиболее способных ребят, развивать их творчество, углублять интерес к книгам и библиоте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ждый год и в нашей школьной библиотеке выбирается актив библиотеки. Постоянным членом его является Суфиянова Алия, ученица 8 класса. Она с малых лет видела упаковки с книгами, распаковывала их, рассматривала книги, и постепенно училась основам библиотечного дела, применяя свои знания на практик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После постановки книг на инвентарный учет, книги нужно расставить по полкам,   у каждой книги своё место в библиотеке, книги разделены на отделы, а внутри отделов по алфавиту фамилий. Помогая мне, Алия помогает своим друзьям при выборе книг, потому что знает, где можно найти нужную книг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Интересные книги переходят из рук в руки при чтении, поэтому постепенно они стареют, особенно книги для младших школьников. На уроках технологии происходит реставрация книг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« Книжку- грязнулю, книжку кале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     </w:t>
      </w:r>
      <w:r>
        <w:rPr>
          <w:sz w:val="28"/>
          <w:szCs w:val="28"/>
        </w:rPr>
        <w:t>Несут неряхи в библиотеку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Несут книжки разные-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Рваные и грязны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.    .     .      .   .     .      .    .    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Доктором может быть каждый из вас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В свободный день и в свободный час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списке « докторов»- десятки фамилий. Среди них мой лучший помощник Суфиянова Ал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Школьная библиотека работает и на переменах. В центре внимания библиотекаря должен быть каждый ученик с его запросами и интересами. Тогда учеников бывает много и один библиотекарь не успевает выдавать книги, хотя доступ к полкам и книгам открыт, но каждую книгу нужно записать в формуляр читателя, вот тогда необходима помощь актива. Среди которых присутствует Ал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Как же пропагандировать литературу? Показать её разнообразие помогут книжные выставки. И как-то не задумываешься о тех людях, которые устроили эти выставки. Это библиотекари. Они знали, что ты заинтересуешься такой литературой, знали, какие книги надо взять, на каких страницах их раскрыть, какие иллюстрации подобрать. И здесь свою помощь оказывает Суфиянова Алия. Были организованы выставки к знаменательным датам татарских и русских писателей: в сентябре Абдулла Алиш-100 лет, Л.Н. Толстой-100 лет;  в октябре Нурихан Ф</w:t>
      </w:r>
      <w:r>
        <w:rPr>
          <w:sz w:val="28"/>
          <w:szCs w:val="28"/>
          <w:lang w:val="tt-RU"/>
        </w:rPr>
        <w:t>әт</w:t>
      </w:r>
      <w:r>
        <w:rPr>
          <w:sz w:val="28"/>
          <w:szCs w:val="28"/>
        </w:rPr>
        <w:t xml:space="preserve">тах-80 лет, И.С. Аксакова-185 лет;  в ноябре </w:t>
      </w:r>
      <w:r>
        <w:rPr>
          <w:sz w:val="28"/>
          <w:szCs w:val="28"/>
          <w:lang w:val="tt-RU"/>
        </w:rPr>
        <w:t>Шәүкәт</w:t>
      </w:r>
      <w:r>
        <w:rPr>
          <w:sz w:val="28"/>
          <w:szCs w:val="28"/>
        </w:rPr>
        <w:t xml:space="preserve"> Галиев-80 лет, И.С. Тургенев-190 лет, Н.Н. Носов-100лет;  в декабре-Ф.И. Тютчев- 205 лет; в январе </w:t>
      </w:r>
      <w:r>
        <w:rPr>
          <w:sz w:val="28"/>
          <w:szCs w:val="28"/>
          <w:lang w:val="tt-RU"/>
        </w:rPr>
        <w:t>Фатих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им-100 лет, А.П. Гайдара-105 лет; в феврале-</w:t>
      </w:r>
      <w:r>
        <w:rPr>
          <w:sz w:val="28"/>
          <w:szCs w:val="28"/>
          <w:lang w:val="tt-RU"/>
        </w:rPr>
        <w:t>Шәриф</w:t>
      </w:r>
      <w:r>
        <w:rPr>
          <w:sz w:val="28"/>
          <w:szCs w:val="28"/>
        </w:rPr>
        <w:t xml:space="preserve"> Камал-125 лет, И.А.Крылова-240 лет;  в марте-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ирхан Еники-100 лет, в апреле- Н.В.Гоголю-200 л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       </w:t>
      </w:r>
      <w:r>
        <w:rPr>
          <w:sz w:val="28"/>
          <w:szCs w:val="28"/>
        </w:rPr>
        <w:t>В этом году в школе проводилась районная акция « Подари книгу библиотеке» и здесь она приняла активное участие. Одна из первых сдала в школьную библиотеку пять книг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Во время школьных библиотечных мероприятий является незаменимым помощником при подборе материала, при проведении мероприятия. В этом году были проведены открытое мероприятие « А ну- ка, девушки!», викторина «Знаете ли вы книгу?». Наряду с мероприятиями в школе проводятся библиотечные уроки, где происходит презентация книг. Например, Алия провела беседу в 4 классе по книге Е.Осетрова « Сказ о Друкаре Иване и его книгах», в 3 классе - « Иллюстрация в книге», в 1 классе - « Китап- белем </w:t>
      </w:r>
      <w:r>
        <w:rPr>
          <w:sz w:val="28"/>
          <w:szCs w:val="28"/>
          <w:lang w:val="tt-RU"/>
        </w:rPr>
        <w:t>чишмәсе</w:t>
      </w:r>
      <w:r>
        <w:rPr>
          <w:sz w:val="28"/>
          <w:szCs w:val="28"/>
        </w:rPr>
        <w:t>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С малых лет она понимает, как сложна и ответственна работа библиотекаря, сколько надо знать и уметь, чтобы помочь читателю выбрать именно ту книгу, которая ему больше всего нужн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Книга-источник знания, источник бодрости и наслажд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« Всем хорошим во мне я обязан книгам…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Я люблю книги: каждая из них кажется мне чудом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 </w:t>
      </w:r>
      <w:r>
        <w:rPr>
          <w:sz w:val="28"/>
          <w:szCs w:val="28"/>
        </w:rPr>
        <w:t>( А.М. Горький). 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b9a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b9aab" stroked="f" o:allowincell="f" style="position:absolute;margin-left:0pt;margin-top:-1.55pt;width:467.7pt;height:1.45pt;mso-wrap-style:none;v-text-anchor:middle;mso-position-vertical:top">
                <v:fill o:detectmouseclick="t" type="solid" color2="#64655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54:00Z</dcterms:created>
  <dc:creator>*</dc:creator>
  <dc:description/>
  <cp:keywords/>
  <dc:language>en-US</dc:language>
  <cp:lastModifiedBy>*</cp:lastModifiedBy>
  <dcterms:modified xsi:type="dcterms:W3CDTF">2010-08-11T14:55:00Z</dcterms:modified>
  <cp:revision>1</cp:revision>
  <dc:subject/>
  <dc:title>Номинация: « Лучший друг библиотеки»</dc:title>
</cp:coreProperties>
</file>