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 w:val="false"/>
          <w:sz w:val="28"/>
          <w:szCs w:val="28"/>
        </w:rPr>
        <w:t>В   подкомиссию Главной экспертной комиссии первого отбора в рамках республиканской акции «Компьютер -учителю»  от  муниципального общеобразовательного учреждения</w:t>
      </w:r>
    </w:p>
    <w:p>
      <w:pPr>
        <w:pStyle w:val="Normal"/>
        <w:ind w:left="2832" w:hanging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микеевская средняя общеобразовательная  школ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республиканской ак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ьютер – учител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общеобразовательного учреждения в соответствии с Уставо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щеобразовательное учреждение Амикеевская средняя общеобразовательная шко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й адрес: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23985, Республика Татарстан ,Муслюмовский муниципальный район , д. Амикеево, улица Ленина, дом 2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О директора: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инныразиев Ильяс Миргарифанови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рес сайта общеобразовательного учреждения: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Samikeevo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narod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снованием для участия в конкурсе считаем следующие результаты работы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в соответствии с критериями оценки из  Положения о конкурсном отборе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личие программы информатизации школы или соответствующего раздела в программе развития школы, принятых педагогическим коллектив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указать реквизиты подтверждающего документа, програм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приложить, кратко (не более 5 предложений) изложить концепцию по информатизации школ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/>
          <w:sz w:val="28"/>
          <w:szCs w:val="28"/>
          <w:u w:val="single"/>
        </w:rPr>
        <w:t>Имеется программа информатизации школы, принята</w:t>
      </w:r>
      <w:r>
        <w:rPr>
          <w:rFonts w:cs="Times New Roman" w:ascii="Times New Roman" w:hAnsi="Times New Roman"/>
          <w:bCs w:val="false"/>
          <w:i/>
          <w:sz w:val="28"/>
          <w:szCs w:val="28"/>
          <w:u w:val="single"/>
          <w:lang w:val="tt-RU"/>
        </w:rPr>
        <w:t>я</w:t>
      </w:r>
      <w:r>
        <w:rPr>
          <w:rFonts w:cs="Times New Roman" w:ascii="Times New Roman" w:hAnsi="Times New Roman"/>
          <w:bCs w:val="false"/>
          <w:i/>
          <w:sz w:val="28"/>
          <w:szCs w:val="28"/>
          <w:u w:val="single"/>
        </w:rPr>
        <w:t xml:space="preserve"> педагогическ</w:t>
      </w:r>
      <w:r>
        <w:rPr>
          <w:rFonts w:cs="Times New Roman" w:ascii="Times New Roman" w:hAnsi="Times New Roman"/>
          <w:bCs w:val="false"/>
          <w:i/>
          <w:sz w:val="28"/>
          <w:szCs w:val="28"/>
          <w:u w:val="single"/>
          <w:lang w:val="tt-RU"/>
        </w:rPr>
        <w:t>и</w:t>
      </w:r>
      <w:r>
        <w:rPr>
          <w:rFonts w:cs="Times New Roman" w:ascii="Times New Roman" w:hAnsi="Times New Roman"/>
          <w:bCs w:val="false"/>
          <w:i/>
          <w:sz w:val="28"/>
          <w:szCs w:val="28"/>
          <w:u w:val="single"/>
        </w:rPr>
        <w:t>м коллективом школы на педагогическом совете протокол №1 от 26 августа      2006 год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Cs w:val="false"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 w:val="false"/>
          <w:i/>
          <w:sz w:val="28"/>
          <w:szCs w:val="28"/>
          <w:u w:val="single"/>
          <w:lang w:val="tt-RU"/>
        </w:rPr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грамма информатизации учреждения включает в себя 5 основных разделов:</w:t>
      </w:r>
    </w:p>
    <w:p>
      <w:pPr>
        <w:pStyle w:val="3"/>
        <w:jc w:val="both"/>
        <w:rPr/>
      </w:pPr>
      <w:r>
        <w:rPr/>
        <w:t>-    создание единого информационного пространства школы;</w:t>
      </w:r>
    </w:p>
    <w:p>
      <w:pPr>
        <w:pStyle w:val="3"/>
        <w:jc w:val="both"/>
        <w:rPr/>
      </w:pPr>
      <w:r>
        <w:rPr/>
        <w:t>-    автоматизация организационно-распорядительной деятельности школы;</w:t>
      </w:r>
    </w:p>
    <w:p>
      <w:pPr>
        <w:pStyle w:val="3"/>
        <w:jc w:val="both"/>
        <w:rPr/>
      </w:pPr>
      <w:r>
        <w:rPr/>
        <w:t>- использование информационных технологий для непрерывного      профессионального образования педагогов и оптимизации  учебного процесса;</w:t>
      </w:r>
    </w:p>
    <w:p>
      <w:pPr>
        <w:pStyle w:val="3"/>
        <w:jc w:val="both"/>
        <w:rPr/>
      </w:pPr>
      <w:r>
        <w:rPr/>
        <w:t>-  обеспечение условий для формирования  информационной культуры обучающихся;</w:t>
      </w:r>
    </w:p>
    <w:p>
      <w:pPr>
        <w:pStyle w:val="3"/>
        <w:jc w:val="both"/>
        <w:rPr/>
      </w:pPr>
      <w:r>
        <w:rPr/>
        <w:t>- создание условий взаимодействия семьи и школы через единое информационное пространство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ограмма направлена на  освоение участниками образовательного процесса  информационных технологий и использование их в практической деятельности с целью повышения  качества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Реализация данной программы позволит эффективно  организовать учебный процесс, опираясь на последние достижения науки, анализировать результаты деятельности всего коллектива и каждого 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участника  в  процессе обучения, выявлять уровень эффективности внедрения информационных технологий в образовательный проце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ограмма включает организацию деятельности, направленную на теоретическую и практическую подготовку учителей на всех этапах освоения и внедрения информационных технолог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ограммой предусмотрен на всех этапах  работы  компьютерный мониторинг обученности, качества образования, создание информационного банка из опыта работы с новыми информационными технологиями, компьютерное тестирование и использование мультимедийной техники на школьных и районных мероприятиях, создание компьютерных картотек образовательных программ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роме того, предусмотрена диагностика, анализ результатов и обеспечение необходимой коррекционной работы, социально-психологическое сопровождение, применение информационных технологий в работе с одаренными детьми и широкое использование образовательных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ресурсо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ьзование информационно-коммуникационных технологий в образовательном процессе, включая управление школой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указать предметы, по которым созданы и применяются собственные цифровые учебно-методические разработки;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предметы, в преподавании которых применяются готовые цифровые образовательные ресурсы, с указанием источника; указать используемую систему управления школо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ьзование ИКТ при проведении уроков, внеурочных мероприятий способствует профессиональ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о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ос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чителя. Публикации учителей,  администрации  в прессе, участие в конкурсах, семинарах, конференциях способствовало осознанию значимости работы  каждого учителя. Сегодня весь учительский коллектив использует компьютер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ей работе. На базе школьного кабинета информатики проходят курсы учителей по использованию ИКТ в работе. Большая часть учителей сами или с помощью своих учеников могут создать электронные версии уроков. Для их создания использ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 в основном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ри подготовке уроков с использованием презентаций сложился определенный алгоритм: выделяются теоретический и практический разделы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сервере расположен школьный сайт. Сайт был создан и пополняется под руководством учителя информатики с помощью учеников. Имеются информации об учителях и об учени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а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Ученики участвуют на интернет тестированиях , конкурсах различного уровня.</w:t>
      </w:r>
    </w:p>
    <w:p>
      <w:pPr>
        <w:pStyle w:val="Normal"/>
        <w:rPr/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школе  создана информационная база данных   по всем направлениям контрольно-диагностической   деятельности,  педагоги  владеют информационными технологиями, провод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 компьютерные тестирования  по определению уровня обученности и воспитанности учащихся, результаты мониторинга обобщаются через графики и диаграммы,  создана  единая система контрольных тестов по истории и обществознанию, по информатике, по математике, по русскому языку, по физике, по татарскому языку и литературе в соответствии с требованиями государственных образовательных стандартов и учетом подготовки учащихся к единому государственному экзамену, тесты апробированы с учетом возрастных и психолого-педагогических особенностей обучающихся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ровень подготовки педагогического коллектива в области использования информационно-коммуникационных технологий; указать кол-во педагогов, не владеющих ИКТ, владеющих на начальном уровне, среднем уровне и высоком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(начальный – пройдены курсы по ИКТ, опыта работы с использованием ИКТ нет, либо он незначителен; средний используют  ИКТ при подготовке к уроку, поиске информации; высокий – используют  ИКТ при подготовке к уроку и его проведении, поиске информации, имеют собственные учебно-методические разработ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 </w:t>
      </w:r>
    </w:p>
    <w:tbl>
      <w:tblPr>
        <w:tblW w:w="90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374"/>
        <w:gridCol w:w="2374"/>
        <w:gridCol w:w="2374"/>
      </w:tblGrid>
      <w:tr>
        <w:trPr>
          <w:trHeight w:val="67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 учителей прошедшие компьютерные курс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чальный урове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едний урове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сокий уровень</w:t>
            </w:r>
          </w:p>
        </w:tc>
      </w:tr>
      <w:tr>
        <w:trPr>
          <w:trHeight w:val="33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ктивность использования сетевых технологий  в процессе повышения квалификации педагогов и информирования населения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(создание собственного сайта, блога, участие в веб-конференциях и вебинарах; перечислить с указанием адрес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 учителя татарского языка и литературы Хакимовой Г.Ш.  имеется собственный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сай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Адрес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tuga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tel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blogspo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Cs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чественные показатели педагогического состава общеобразовательного учрежд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кол-во имеющих высшую квалификационную категорию, первую квалификационную категорию, вторую квалификационную категорию, не имеющих катег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Cs w:val="false"/>
          <w:i/>
          <w:sz w:val="28"/>
          <w:szCs w:val="28"/>
          <w:u w:val="single"/>
        </w:rPr>
        <w:t>Всего в школе 19 учителей, из них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i/>
          <w:sz w:val="28"/>
          <w:szCs w:val="28"/>
          <w:u w:val="single"/>
        </w:rPr>
        <w:t>имеющих высшую квалификационную категорию-0, первую квалификационную категорию-12, вторую квалификационную категорию-4, не имеющих категории -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8"/>
          <w:szCs w:val="28"/>
        </w:rPr>
        <w:t xml:space="preserve">Качественные показатели успеваемости учащихся образовательного учреждения </w:t>
      </w:r>
      <w:r>
        <w:rPr/>
        <w:t xml:space="preserve">(средний показатель качества успеваемости выпускников по предметам, средний показатель сдачи ЕГЭ по предметам; кол-во победителей предметных олимпиад республиканского уровня и выше за период с 2006 года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редний показатель качества успеваемости выпускников по предметам</w:t>
      </w:r>
    </w:p>
    <w:tbl>
      <w:tblPr>
        <w:tblW w:w="8950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33"/>
        <w:gridCol w:w="3284"/>
      </w:tblGrid>
      <w:tr>
        <w:trPr>
          <w:trHeight w:val="70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спеваемость, %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чество успеваемости,  %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3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7</w:t>
            </w:r>
          </w:p>
        </w:tc>
      </w:tr>
      <w:tr>
        <w:trPr>
          <w:trHeight w:val="35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показатель сдачи ЕГЭ по предметам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84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346"/>
        <w:gridCol w:w="517"/>
        <w:gridCol w:w="1745"/>
        <w:gridCol w:w="1317"/>
        <w:gridCol w:w="1908"/>
        <w:gridCol w:w="1931"/>
      </w:tblGrid>
      <w:tr>
        <w:trPr>
          <w:trHeight w:val="17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-тво выпускник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частвова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ме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едний бал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спеваемост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чество успеваемости</w:t>
            </w:r>
          </w:p>
        </w:tc>
      </w:tr>
      <w:tr>
        <w:trPr>
          <w:trHeight w:val="279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тема-т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з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атарский язы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8,5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</w:tc>
      </w:tr>
      <w:tr>
        <w:trPr>
          <w:trHeight w:val="279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тема-т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з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атарский язы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8,5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319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з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атарский язык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иоло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20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о победителей предметных олимпиад республиканского уровня и выше</w:t>
      </w: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за период с 2006 года)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13"/>
        <w:gridCol w:w="2374"/>
        <w:gridCol w:w="2374"/>
      </w:tblGrid>
      <w:tr>
        <w:trPr>
          <w:trHeight w:val="67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д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йонный уровень(количество победителей и призеров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ровень (количество победителей и призеров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оссийский уровень и выше(количество победителей и призеров)</w:t>
            </w:r>
          </w:p>
        </w:tc>
      </w:tr>
      <w:tr>
        <w:trPr>
          <w:trHeight w:val="33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вовали-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вовали-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вовали-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( 2 место татарский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язык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курсы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613"/>
        <w:gridCol w:w="2370"/>
        <w:gridCol w:w="2750"/>
      </w:tblGrid>
      <w:tr>
        <w:trPr>
          <w:trHeight w:val="67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д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йонный уровень(количество победителей и призеров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.У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част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 xml:space="preserve">в конкурсе  (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ичество победителей и призеро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оссийский уровень и выше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.У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част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tt-RU"/>
              </w:rPr>
              <w:t>в конкурсе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количество победителей и призеров)</w:t>
            </w:r>
          </w:p>
        </w:tc>
      </w:tr>
      <w:tr>
        <w:trPr>
          <w:trHeight w:val="33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6-20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7-20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8-2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9-20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(2,3 мест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9"/>
        <w:gridCol w:w="2942"/>
        <w:gridCol w:w="2580"/>
      </w:tblGrid>
      <w:tr>
        <w:trPr>
          <w:trHeight w:val="16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Учебный г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Тем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Уровен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 xml:space="preserve">Результат 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005-2006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Пешеходный туризм(ККМ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Моя талантливая семья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ЦВ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Юлларда фаҗигаләр булмасын!” -нәфис сүз номинацияс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Райо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Без тынычлык яклы”-нәфис сүз номинацияс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Райо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006-200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Мартта гына түгел әниләр бәйрәме” сочинениеләр конкурс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Райо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Нәсел-нәсәбеңне беләсеңме?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</w:tr>
      <w:tr>
        <w:trPr>
          <w:trHeight w:val="16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007-2008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История Татарстана и татарского народа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еспублика, журнал “Мәгариф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Минем нәсел шәҗәрәм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,ЦВ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Грамота 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ЦВ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Грамота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ЦВ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Грамота </w:t>
            </w:r>
          </w:p>
        </w:tc>
      </w:tr>
      <w:tr>
        <w:trPr>
          <w:trHeight w:val="16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ЦВ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Грамота</w:t>
            </w:r>
          </w:p>
        </w:tc>
      </w:tr>
      <w:tr>
        <w:trPr>
          <w:trHeight w:val="63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Иң яхшы мәкалә язучы”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,РО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Иң яхшы шигырь язучы”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РО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Иң яхшы вожатый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ЦВР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еспублик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Победитель в номинации “Самая оригинальная работа”</w:t>
            </w:r>
          </w:p>
        </w:tc>
      </w:tr>
      <w:tr>
        <w:trPr>
          <w:trHeight w:val="63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009-20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История Татарстана и татарского народа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еспублика, журнал “Мәгариф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2197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Научно-исследовательская работа на тему “Великая Отечественная война в истории моей семьи”(Газтдинов Р.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Межрегиональные юношеские  научно- исследовательские чтения им. К.Насыр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сертификат</w:t>
            </w:r>
          </w:p>
        </w:tc>
      </w:tr>
      <w:tr>
        <w:trPr>
          <w:trHeight w:val="2521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Научно-исследовательская работа на тему “Великая Отечественная война в истории моих односельчан”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(Шаймарданова Г.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Межрегиональные юношеские научно-исследовательские чтения им. К.Насыр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сертификат</w:t>
            </w:r>
          </w:p>
        </w:tc>
      </w:tr>
      <w:tr>
        <w:trPr>
          <w:trHeight w:val="630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008-200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Интеллектуальная игра “Брейн-ринг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Райо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Татарстан дигән Ватаным бар, татар дигән бөек халкым бар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РО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Конкурс сочинении “Әниемә бүләккә”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РО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93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Конкурс сочинении “Бөек Җиңү көннәре безнең хәтердә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РО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009-20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Моя родословная”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РО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</w:t>
            </w:r>
          </w:p>
        </w:tc>
      </w:tr>
      <w:tr>
        <w:trPr>
          <w:trHeight w:val="95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Конкурс-викторин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посв.100летию Ф.Карим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айон РО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Иң җитди эшләнгән эш”</w:t>
            </w:r>
          </w:p>
        </w:tc>
      </w:tr>
      <w:tr>
        <w:trPr>
          <w:trHeight w:val="80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Республиканский конкурс-игра “Зирәк тиен”по тат.язык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Райо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 xml:space="preserve">Райо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tt-RU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Конкурсы</w:t>
      </w:r>
    </w:p>
    <w:p>
      <w:pPr>
        <w:pStyle w:val="Normal"/>
        <w:rPr>
          <w:rFonts w:ascii="SL_Times New Roman;Times New Roman" w:hAnsi="SL_Times New Roman;Times New Roman" w:cs="SL_Times New Roman;Times New Roman"/>
          <w:b w:val="false"/>
          <w:b w:val="false"/>
          <w:bCs w:val="false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b w:val="false"/>
          <w:bCs w:val="false"/>
          <w:sz w:val="24"/>
          <w:szCs w:val="24"/>
          <w:lang w:val="tt-RU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32"/>
        <w:gridCol w:w="2648"/>
        <w:gridCol w:w="2598"/>
        <w:gridCol w:w="1066"/>
        <w:gridCol w:w="1948"/>
      </w:tblGrid>
      <w:tr>
        <w:trPr>
          <w:trHeight w:val="2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Уку ел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Эшчәнлек төр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Укучының исем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Классы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Нәтиҗәсе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5-200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Татар егете” конкурс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Шагалиев Рәмзи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Иң нәзәкатьле егет” номина-циясендә җиңүч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5-200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Тукай бәйрәмендә  “Китмибез” шигыре белән чыгыш яса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урзин Алмаз Ә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Приз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6-200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. Әхмәтҗанов үткәр-гән “Матур булыйк!” дип исемләнгән яшь каләм тибрәтүчеләр конкурс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Шәймәрданова Гөлүсә 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Әхмәтова Алсу К.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урзин Алмаз Ә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3 урын, приз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приз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 урын, приз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-20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оц. яклау бүлеге үт-кәргән “Әниемә хат” конкурс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Бәдретдинова С.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3 урын, приз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-20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Зөлфәт клубы үткәргән “Минем гаиләм” сәләтле балалар конкурсында “Шигырь иҗат итүче балалар ” номинацияс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урзин А. Ә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 урын һәм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актау кәгаз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-20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Гаилә елы уңаеннан район мәгариф бүлеге үткәргән “Дөнья рәхәт, дөнья шундый гади, янәшәмдә булса әти-әни” иҗади эшләр конкурсының “Иң яхшы мәкалә язучы”жанрынд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Фәррахова Л.И.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(Гаиләм -горурлыгым)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Насретдинова Я.И.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(Минем гаиләмә- 289 яш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грамота, бүләк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грамота, бүләк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-20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Г.Исхакый иҗаты буенча “Тәрбия” газетасы үткәргән “Югалган ми-рас эзеннән” конкурс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Җәлилова Й.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Тәрбия” газетасына язылса, Г. Исхакый китабы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-20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әктәпкүләм китап укучылар конкурс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Җәлилова Йолдыз 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Иң күп китап укучы” номина-циясендә урта класслар ара-сында җиңүче. Мактау кәгазе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8-200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оциаль яклау бүлеге үткәргән  “Әниемә бүләк” конкурс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Закирова Алия 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Рәхмәт хаты һәм стена сәг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9-20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әктәптән тыш эшләр үзәге үткәргән конкурс: “Судьбы детей военных лет” . “Сугыш җиле өзде бәгыр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</w:rPr>
              <w:t>ь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не” иҗади эш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Җәлилова Й.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 урын. Эш республикага җибәрелгә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9-20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Мәктәптән тыш эшләр үзәге үткәргән конкурс:  “Письмо войны”. “Канаты каерылган балачак” иҗади эш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урзина Илүзә Ә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 уры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9-20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оциаль яклау бүлеге үткәргән “Фронтка хат” конкурсына “Сугыш кырларында һәлак булган бабама хат” иҗади эше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Закирова Алия 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 урын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SL_Times New Roman;Times New Roman" w:hAnsi="SL_Times New Roman;Times New Roman" w:cs="SL_Times New Roman;Times New Roman"/>
          <w:sz w:val="32"/>
          <w:szCs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  <w:lang w:val="tt-RU"/>
        </w:rPr>
        <w:t>Публикации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sz w:val="32"/>
          <w:szCs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szCs w:val="32"/>
          <w:lang w:val="tt-RU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67"/>
        <w:gridCol w:w="460"/>
        <w:gridCol w:w="3415"/>
        <w:gridCol w:w="2399"/>
        <w:gridCol w:w="1435"/>
      </w:tblGrid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Фио уч-с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лассы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тем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гд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ог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Закирова Ал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ондый очрашулар кирәк!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1.01.2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Дуслык җепләре сузыл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4.03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6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үңелле тамаша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ыш аклыг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Ялкын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30.01.08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ыш килд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3.12.20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Якын сердәшчем мине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Фатиха”кушы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3.12.20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Шәрипов Дина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Эшләү шатлык китер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03.05.2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Бәдретдинова А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Ялгыз әби бәхет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7.07.2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Шакирянова И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Изге за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4.09.2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Якупова Илсөя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Һәрвакыт әни кирәк!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4.09.2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Шәймәрданов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агынабыз сезн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0.10.2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Шагыйрь белән очраш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8.11.2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инем телә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Өмет чаткы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Үсәсем кил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Өмет чаткы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урзин Алма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өҗәһит абы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Өмет чаткы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Әнием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07.12.20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Светофор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Өмет чаткы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Иминлек сакчылар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Өмет чаткы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Галиева 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арсыз кыш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Өмет чаткы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Әхмәтова Алс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инем баба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Өмет чаткы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Фаррахова Л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Без тынычлык якл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Өмет чаткы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ин-татар кызы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Үз динемне һәм телемне яклады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Фатиха”кушы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7.11.200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5.03.20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әҗитова И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Үкенерлә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Фаррахов Айну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ыбыз егетләр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уфиянова Ал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Биешик тә, көрәшик т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Зарипова Г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Бездә шула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ираҗетдинов 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Зарыгып көтәбе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Бәдретдинова С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ез дә килегез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үңелем тул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.03.200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Нәбиев Айда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үреп кал!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Талипов Эльви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Ришат макталырмы?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Җәлилова Й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Тиздән Сабан туе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ин синең җимешең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артлык белән очраштык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артлык белән очрашты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Фатиха”кушымтасы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.03.2008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.05.2008</w:t>
            </w:r>
          </w:p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30.09.09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Насретдинова Я.И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 xml:space="preserve">Гөрләшәләр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9.09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өйлим әбием турын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выл утлары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03.10.200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Иң кызык ча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апрель 20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Җәлилова Й.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Сугыш җиле өзде бәгыр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</w:rPr>
              <w:t>ь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н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8.05.20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Мурзина И.Ә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үңелгә иң якы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3.03.10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Насретдинова А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Әбием - укытуч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3.03.10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Фаррахова Гүзә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Ул елмайса..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13.03.10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Шамс Айдар И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Онытылмас хатирәлә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“</w:t>
            </w: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Көмеш кыңгырау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L_Times New Roman;Times New Roman" w:hAnsi="SL_Times New Roman;Times New Roman" w:cs="SL_Times New Roman;Times New Roman"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24"/>
                <w:szCs w:val="24"/>
                <w:lang w:val="tt-RU"/>
              </w:rPr>
              <w:t>3.04.1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Публикации учителей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8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Учебный год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 xml:space="preserve">Публикация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Где опубликовано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2005-200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Гомерләр агышы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Җиңү-61” акциясе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2006-200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Шушы яктан, шушы туфрактан ул”-встреча с писателем Ф.Сафиным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чык дәрес”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2007-200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Әмәкәй күңелемдә”,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налар бәхете нәрсәдә?”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Илдә калдың җыр булып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Тәрбия- иң мөкатдәс эш”-сборник разработок учителей  АСОШ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налар бәхете нәрсәдә?”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Иҗади шәхес тәрбиялик”-сборник разработок классных руководителей Муслюмовского муниципального район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Ике телне чагыштырып өйрәнү”(татар теле нигезендә гарәп телен укыту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Методическая  брошюра. Районный методический цент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2008-200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ым даны җырга күчсен”-стих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.Багаутдинов “Моң бишегем Мөслим”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tt-RU"/>
        </w:rPr>
        <w:t>Публикации учеников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tt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447"/>
        <w:gridCol w:w="2905"/>
        <w:gridCol w:w="3289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Учебный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амилия, имя учени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Наз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Где опубликовано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2005-2006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Шаймарданова Г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Хезмәт сөяләр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Минем теләк”-стих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аррахова 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Тормыш юллары катлаулы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Без тынычлык телибез” -стих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Галиева м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Кадерләрен белик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Мурзин А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ветофор”,”Иминлек сакчылары”- стих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2006-2007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аррахова Л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Талса да сыңар канаты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Журнал  “Мәйдан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Безнең горурлык”,”Рәмзи мәчете”-стих., родословна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Көмеш кыңгырау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Мурзин А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ларга лаек булырмын”-стих., родословна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Көмеш кыңгырау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Журнал  “Мәйдан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Туган авылым”-стих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Көмеш кыңгырау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Шаймарданова Г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Журнал  “Мәйдан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Барлап куйдым”,”Минем теләк”-стих., родословна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Көмеш кыңгырау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алахов 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родословна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Көмеш кыңгырау”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2007-2008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аррахова Л.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Кара диңгезгә сәяхәт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2008-2009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аррахова Л.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отв.”Рәмзи мәчете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.Багаутдинов “Моң бишегем Мөслим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от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борник “Балачагым хатирәләре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ин булганга, әни, без бәхетле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Гаиләбез белән көчле без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Мәгариф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Шаймарданова Г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отворе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Авыл утлары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отв.”Авылым минем –гүзәл җир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.Багаутдинов “Моң бишегем Мөслим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от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борник “Балачагым хатирәләре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Мурзин А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ветофор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Ялкын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Стихотв.”Туган авыл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.Багаутдинов “Моң бишегем Мөслим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Галиева М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Туган ягым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.Багаутдинов “Моң бишегем Мөслим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Шаймарданова Н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Туган авылым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tt-RU"/>
              </w:rPr>
              <w:t>Ф.Багаутдинов“Моң бишегем Мөслим”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ивность участия педагогов в профессиональных конкурсах республиканского, всероссийского и международного уровней  за период с 2006 года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указать конкурс, ФИО участвующего педагога, преподаваемый предмет, результат</w:t>
      </w:r>
      <w:r>
        <w:rPr/>
        <w:t>)</w:t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13"/>
        <w:gridCol w:w="1860"/>
        <w:gridCol w:w="1941"/>
        <w:gridCol w:w="846"/>
        <w:gridCol w:w="1445"/>
        <w:gridCol w:w="1406"/>
      </w:tblGrid>
      <w:tr>
        <w:trPr>
          <w:trHeight w:val="26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урс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подаваемый предмет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</w:t>
            </w:r>
          </w:p>
        </w:tc>
      </w:tr>
      <w:tr>
        <w:trPr>
          <w:trHeight w:val="14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спубл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российский</w:t>
            </w:r>
          </w:p>
        </w:tc>
      </w:tr>
      <w:tr>
        <w:trPr>
          <w:trHeight w:val="19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а Р.К, Мурзина С.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хметов Р.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ир детских организации» 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ель года ОБЖ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т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Ж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плом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а Г.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ортивно – творческий фестиваль молодых педагогов.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глий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мест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кимова Г.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История Татарста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 xml:space="preserve"> татарского народа ”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Татар язык и литера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3 место,4 мест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</w:r>
          </w:p>
        </w:tc>
      </w:tr>
      <w:tr>
        <w:trPr>
          <w:trHeight w:val="1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а Г.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ортивно – творческий фестиваль молодых педагогов.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глийский язы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1 мест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язательства школы на 2010/2011 учебный год по использованию предоставляемого оборудования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дрение "электронных дневников"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указать сроки)</w:t>
      </w:r>
      <w:r>
        <w:rPr>
          <w:rFonts w:cs="Times New Roman" w:ascii="Times New Roman" w:hAnsi="Times New Roman"/>
          <w:b w:val="false"/>
          <w:sz w:val="28"/>
          <w:szCs w:val="28"/>
        </w:rPr>
        <w:t>01.09.2010-01.12.2011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дрение "электронных журналов"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(указать сроки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9.2010-01.12.2011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цифровых образовательных ресурсов по всем предметам учебного плана с указанием их количества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еречислить предметы учебного плана и указать количество учебно-методических разработок, которые будут созданы по данному предмету в 2010/2011 учебном году с использованием И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м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количество учебно-методических разрабо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тератур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атарский язык 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тарская литератур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еография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логия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Ж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кусство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информатика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начальных клас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ие коллектива школы в сетевых педагогических сообществах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размещение созданных цифровых учебно-методических разработок на сайте сетевого педагогического сообщества "Открытый класс" и в информационной системе "Электронное образование в Республике Татарстан" для их обсуждения, указать сообщества, которые будут созданы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сайта образовательного учреждения 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указать адрес(а) сайта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Samikeevo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narod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</w:t>
      </w:r>
      <w:r>
        <w:rPr>
          <w:rFonts w:cs="Times New Roman" w:ascii="Times New Roman" w:hAnsi="Times New Roman"/>
          <w:b w:val="false"/>
          <w:sz w:val="28"/>
        </w:rPr>
        <w:t>Опыт реализации проектов аналогичной направленности за последние 5 лет (краткое описание сути и результатов, а также сроков проведения, источников и объемов финансирования проектов) _____________________________________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Другое 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не перечисленное выш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Положением о порядке проведения конкурсного отбора «Компьютер учителю» ознакомлен (а)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20   » мая 2010г. </w:t>
        <w:tab/>
        <w:tab/>
        <w:t>Директор школы: ______И.М.Минныразиев</w:t>
      </w:r>
      <w:r>
        <w:rPr/>
        <w:t xml:space="preserve">  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b w:val="false"/>
      <w:bCs w:val="false"/>
      <w:lang w:val="en-US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6:15:00Z</dcterms:created>
  <dc:creator>Admin</dc:creator>
  <dc:description/>
  <cp:keywords/>
  <dc:language>en-US</dc:language>
  <cp:lastModifiedBy>*</cp:lastModifiedBy>
  <cp:lastPrinted>2010-05-21T12:41:00Z</cp:lastPrinted>
  <dcterms:modified xsi:type="dcterms:W3CDTF">2010-05-25T10:03:00Z</dcterms:modified>
  <cp:revision>39</cp:revision>
  <dc:subject/>
  <dc:title>____________________________________</dc:title>
</cp:coreProperties>
</file>