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b w:val="false"/>
          <w:sz w:val="28"/>
          <w:szCs w:val="28"/>
        </w:rPr>
        <w:t>В   подкомиссию Главной экспертной комиссии первого отбора в рамках республиканской акции «Компьютер -учителю» от Мавлаветдиновой Ильсияр Расимовны учителя  начальных классов муниципального общеобразовательного учреждения</w:t>
      </w:r>
    </w:p>
    <w:p>
      <w:pPr>
        <w:pStyle w:val="Normal"/>
        <w:ind w:left="2832" w:hanging="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микеевская средняя общеобразовательная  школ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республиканской ак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ьютер – учител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О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Мавлаветдинова Ильсияр Расимов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ь, преподаваемый предмет: учитель  начальных класс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тельное учреждение: муниципальное образовательное учреждени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микеевской средней общеобразовательной школ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рес сайта общеобразовательного учреждения: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amikeevo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Основанием для участия в конкурсе считаю следующие результаты работы 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в соответствии с критериями оценки из  Положения о конкурсном отборе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Профессиональная активность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(указать результативность участия в конкурсах, количество семинаров, конференций, круглых столов, в которых принимал участие педагог с указанием степени участия - выступление, открытый урок,  мастер-класс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06 – классный час, «Преданный друг - сокровище» 4 класс. РМО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07 - внеклассное занятие «Маленький Апуш рассказывает сказки» 2 класс. КМО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08 – урок математики «Свойства сложения». 2 класс. РМО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08 – урок чтения «Старик - зимовик» 2 класс. РМО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08 – «Сказочное представление» 2 класс. РМО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08 – вступление на тему: «Психолого- педагогические особенности работы с одаренными детьми». РМО.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Использование информационно-коммуникационных  образовательных технологий  в процессе обучения предмету и в воспитательной работе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(1. Создание собственного сайта, блога, участие в веб-конференциях и вебинарах, перечислить с указанием электронных адресов; 2. Кол-во созданных цифровых учебно-методических разработок с указанием тем; 3. Кол-во используемых готовых учебно-методических разработок с указанием тем и источник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«Золотой диск классного руководителя», «Мы выбираем жизнь», «Фильмы о Великой Отечественной войне»,   «Словар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“Гасырларда калыр батырлык”, “Габдулла Тукай”, комплект дисков по татарской литературы 5-11 кл. “Татар әдәбияты дәресләренә фонохрестоматия”, комплект дисков по татарской литературы “Күренекле шәхесләр” (Г.Тукай, Һ.Такташ, Х. Туфан, М. Җәлил, С. Хәким, Ә. Еники, Г. Бәширов, С. Сәйдәшев, Н. Җиһанов, Р. Яхин )</w:t>
      </w:r>
      <w:r>
        <w:rPr>
          <w:rFonts w:cs="Times New Roman" w:ascii="Times New Roman" w:hAnsi="Times New Roman"/>
          <w:bCs w:val="false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овышение квалификации в области использования ИКТ в учебном процессе, в том числе  дистанционно, активное самообразование (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указать тему курсовой подготовки, год, кол-во часов, форму обучения, где обучался; если в форме самообразования, то указа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«Пути реализации стандартов начального общего образования второго поколения», 2008 год, 72 час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 xml:space="preserve"> ,ИНПО г. Набережные Чел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2)Интерактивные методы в обучении здоровью” АНО “Межрегиональный центр обучения здоровью”, 108 часов,2009 год,г.Каза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4.Позитивная динамика учебных достижений учеников (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lang w:val="tt-RU"/>
        </w:rPr>
        <w:t>средний показатель качества успеваемости по годам, уровень сдачи ЕГЭ, результативность участия школьников в предметных олимпиадах республиканского уровня и выш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 xml:space="preserve">)  </w:t>
      </w:r>
    </w:p>
    <w:tbl>
      <w:tblPr>
        <w:tblW w:w="9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56"/>
        <w:gridCol w:w="2402"/>
        <w:gridCol w:w="236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Учебный го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Родной язы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 xml:space="preserve">Математика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 xml:space="preserve">Русский язык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2005-200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50%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66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50%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2006-200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71%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66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57%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2007-200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1 класс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1 клас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1 класс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2008-200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60%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80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60%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2009-20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80%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80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60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Позитивные результаты внеурочной деятельности (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кружки, индивидуальная работа, с указанием динамики учебных достижений по предмету учащихс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кации учащихс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газете «Авыл утлары» 2006 1) Шакирянов Алмаз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Юлларда ф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г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 xml:space="preserve"> булмасын”, “Безнең гаилә” 2) Гайнеева 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бина “Сөмбелә күңелле үтте”, “Әниемә хат”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Конкурс :  “Әниемә хат” Ахматгалиева Илфира 2 мест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ктивное использование  дистанционных технологий  в обучении детей с ограниченными возможностями здоровья (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для скольких детей осуществляется обучение, какие системы используются и какой контент - собственная разработка или готовый, указать источни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ьюторство в области внедрения ИКТ в образовательный процесс  (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указать, сколько педагогов или лиц пожилого возраста в рамках благотворительности было обучено, по каким проблема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>в рамках благотворительности было обучено пенсионерка</w:t>
      </w:r>
      <w:r>
        <w:rPr>
          <w:rFonts w:cs="Times New Roman" w:ascii="Times New Roman" w:hAnsi="Times New Roman"/>
          <w:bCs w:val="false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Шамсова Силюда Абелфатихов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йтинг учителя среди учеников, родителей, коллег (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если проводитс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-89%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язательства по использованию предоставляемого оборудования в течение 2010/2011 учебного года: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дрение "электронных дневников"  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сроки</w:t>
      </w:r>
      <w:r>
        <w:rPr>
          <w:rFonts w:cs="Times New Roman" w:ascii="Times New Roman" w:hAnsi="Times New Roman"/>
          <w:b w:val="false"/>
          <w:sz w:val="28"/>
          <w:szCs w:val="28"/>
        </w:rPr>
        <w:t>) 01.09.2010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дрение "электронных журналов" 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сроки</w:t>
      </w:r>
      <w:r>
        <w:rPr>
          <w:rFonts w:cs="Times New Roman" w:ascii="Times New Roman" w:hAnsi="Times New Roman"/>
          <w:b w:val="false"/>
          <w:sz w:val="28"/>
          <w:szCs w:val="28"/>
        </w:rPr>
        <w:t>)  01.09.2010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здание цифровых образовательных ресурсов по предмету с указанием их количества   -4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ие в сетевых педагогических сообществах _______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Другое 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не перечисленное выше</w:t>
      </w:r>
      <w:r>
        <w:rPr>
          <w:rFonts w:cs="Times New Roman" w:ascii="Times New Roman" w:hAnsi="Times New Roman"/>
          <w:b w:val="false"/>
          <w:sz w:val="28"/>
          <w:szCs w:val="28"/>
        </w:rPr>
        <w:t>) 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Положением о порядке проведения конкурсного отбора «Компьютер –  учителю» ознакомлен (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«    20  » мая 2010г.                                          Подпись____И.Р.Мавлаветдинова</w:t>
      </w:r>
    </w:p>
    <w:sectPr>
      <w:type w:val="nextPage"/>
      <w:pgSz w:w="11906" w:h="16838"/>
      <w:pgMar w:left="1418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80" w:after="28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b w:val="false"/>
      <w:bCs w:val="false"/>
      <w:lang w:val="en-US"/>
    </w:rPr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  <w:b w:val="false"/>
      <w:bCs w:val="false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b w:val="false"/>
      <w:bCs w:val="false"/>
      <w:sz w:val="16"/>
      <w:szCs w:val="16"/>
    </w:rPr>
  </w:style>
  <w:style w:type="paragraph" w:styleId="CharChar1">
    <w:name w:val="Char Char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b w:val="false"/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26:00Z</dcterms:created>
  <dc:creator>пользователь</dc:creator>
  <dc:description/>
  <cp:keywords/>
  <dc:language>en-US</dc:language>
  <cp:lastModifiedBy>*</cp:lastModifiedBy>
  <cp:lastPrinted>2010-04-30T15:18:00Z</cp:lastPrinted>
  <dcterms:modified xsi:type="dcterms:W3CDTF">2010-05-25T10:21:00Z</dcterms:modified>
  <cp:revision>15</cp:revision>
  <dc:subject/>
  <dc:title>ПОЛОЖЕНИЕ</dc:title>
</cp:coreProperties>
</file>